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1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ell The Good News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rouble Arises in Jerusale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s 25-2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97-20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ws who came from Jerusalem to Caesarea made many _________ _________ against Paul which they could not 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Paul’s answ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8"/>
        </w:rPr>
        <w:t>How could Paul say he was standing “before Caesar’s judgment seat” while in Caesarea and not Rom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ivilege of Roman citizenship did Paul use at this poin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had king Agrippa II come to Caesarea?  Who was with hi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history tell us about their relationship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rong did Festus tell Agrippa he had found in Paul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Festus want Agrippa to hear Paul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Paul pleased to address him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eason did he give for his earlier persecution of Jesus?  (26:9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he recounted the story of his conversion, what task did Paul say God had given him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declared that he had said nothing but what the _____________ and ______________ foretold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rupting Paul, what did Festus say about his “much learning”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question did Paul ask Agrippa toward the end of his speech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Agrippa respond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ish did Paul express in 26:29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onclusion did these authorities reach when they had gone aside and discussed the case?</w:t>
      </w:r>
    </w:p>
    <w:sectPr>
      <w:footerReference w:type="default" r:id="rId2"/>
      <w:type w:val="nextPage"/>
      <w:pgSz w:w="12240" w:h="15840"/>
      <w:pgMar w:left="1584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03:00Z</dcterms:created>
  <dc:creator>Don Vines</dc:creator>
  <dc:description/>
  <dc:language>en-US</dc:language>
  <cp:lastModifiedBy>Frank D Vines</cp:lastModifiedBy>
  <cp:lastPrinted>2007-01-22T16:42:00Z</cp:lastPrinted>
  <dcterms:modified xsi:type="dcterms:W3CDTF">2007-01-23T05:25:00Z</dcterms:modified>
  <cp:revision>4</cp:revision>
  <dc:subject/>
  <dc:title>Quarter 9 Lesson 1</dc:title>
</cp:coreProperties>
</file>